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tion Emerges</w:t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udy Guide:  Westward Expansion Qui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iz on Friday, June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Vocab terms to know </w:t>
      </w:r>
      <w:r>
        <w:rPr>
          <w:rFonts w:cs="Arial" w:ascii="Arial" w:hAnsi="Arial"/>
          <w:sz w:val="24"/>
        </w:rPr>
        <w:t>(definition and significance/relation to larger topi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de (cess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nex (annex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ifest Desti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uisiana Purcha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egon Tra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 Fe Tra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ifornia Gold Rus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as Revolution/Annex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mon mig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xican W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rew Jack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an Removal A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l of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estions to be able to answer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For what different reasons did Americans migrate westward during the first half of the 19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centur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id the idea of Manifest Destiny fuel westward expans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consequences did westward expansion have on American Indian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tion Emerges</w:t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tudy Guide:  Westward Expansion Qui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iz on Friday, June 1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Vocab terms to know </w:t>
      </w:r>
      <w:r>
        <w:rPr>
          <w:rFonts w:cs="Arial" w:ascii="Arial" w:hAnsi="Arial"/>
          <w:sz w:val="24"/>
        </w:rPr>
        <w:t>(definition and significance/relation to larger topi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de (cess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nex (annex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ifest Desti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uisiana Purcha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egon Tra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 Fe Tra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ifornia Gold Rus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as Revolution/Annex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mon mig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xican W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rew Jack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an Removal A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l of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estions to be able to answer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For what different reasons did Americans migrate westward during the first half of the 19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centur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id the idea of Manifest Destiny fuel westward expans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consequences did westward expansion have on American Indians?</w:t>
      </w:r>
    </w:p>
    <w:sectPr>
      <w:type w:val="nextPage"/>
      <w:pgSz w:w="12240" w:h="15840"/>
      <w:pgMar w:left="1134" w:right="1134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47:00Z</dcterms:created>
  <dc:creator/>
  <dc:description/>
  <cp:keywords/>
  <dc:language>en-US</dc:language>
  <cp:lastModifiedBy>Microsoft Office User</cp:lastModifiedBy>
  <cp:lastPrinted>2018-05-24T13:46:00Z</cp:lastPrinted>
  <dcterms:modified xsi:type="dcterms:W3CDTF">2018-05-25T02:42:00Z</dcterms:modified>
  <cp:revision>7</cp:revision>
  <dc:subject/>
  <dc:title/>
</cp:coreProperties>
</file>